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642610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573597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